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10. sz. melléklet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 Pénzügyi Bizottság véleménye a 2008. évi önkormányzati költségvetési javaslatról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A Pénzügyi Bizottság Csongrád Város Önkormányzata Képviselő-testülete részére a 2008. február 22-i ülésre előterjesztett 2008. évi költségvetésével kapcsolatosan az alábbi véleményt alkotta meg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2008. évi költségvetési tervezet a vonatkozó jogszabályok – így különösen a 2008. évi költségvetésről szóló 2007. évi CLXIX. tv. és az Áht. – előírásainak figyelembevételével történt meg, valamint figyelemmel volt a 252/2007. (XI. 23.) ÖKt. határozatra, az önkormányzati rendeletekre és a helyi kisebbségi önkormányzati határozatokra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Pénzügyi Bizottság megállapította, hogy a költségvetési rendelet-tervezet tartalmazta mindazon előirányzatokat, címenkénti, bevételenkénti és kiadási előirányzat csoportonként, valamint a kiemelt előirányzatokat, melyeket a Költségvetési törvény és egyéb jogszabályok előírnak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Megállapította továbbá azt is, hogy kellő részletességgel és kellő alapossággal feltárta mindazon körülményeket, amelyek a költségvetés összeállításához támpontul szolgáltak neki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Pénzügyi Bizottság részletes megállapításait az alábbiakban teszi meg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Támogatja, és mindenben helyesli a Pénzügyi Bizottság azon törekvést, hogy a működési hiány növekedésének tendenciája megállni látszik a 2008. évi költségvetésben, azonban továbbra is aggályát fejezi ki azon tekintetben, hogy a 2007. évről áthúzódó 210 millió Ft likvid hiány, továbbá a működési fejlesztési hiány 2008. évre tervezett mértéke még mindig viszonylag magasnak mondható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Megállapította a Pénzügyi Bizottság, hogy a Képviselő-testület, illetve az önkormányzatnak a költségvetés tervezésére vonatkozó mozgástere erősen determinált, mondhatni beszűkült, melynek elsődleges oka a korábbi években már elhatározott fejlesztési célú pályázati összegek önrészének a biztosítása, de ezen túlmenően ebben közrehat a Képviselő-testület 2007., illetve 2008. évben már elhatározott azon terveinek kivitelezése, amelyekhez az önrész biztosítása már jelentékenyen lefedi a rendelkezésre álló forrásoka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Pénzügyi Bizottság részéről felvetődött a költségvetési tervezetben meghatározott várható infrastruktúra átalakításokon, így például a Dr. Szarka Ödön Egyesített Egészségügyi Intézmény, illetve a Dohánysori Óvoda esetleges átalakításán túlmenően más intézmények körében is további strukturális átalakítás kérdése, azonban a Pénzügyi Bizottság ezekben egyértelműen és egyöntetűen állást foglalni azok mikéntjében nem tudott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Pénzügyi Bizottság azonban támogatja az Idegenforgalmi Kft. üzemeltetésében álló, de annak jelentékeny veszteségforrását jelentő Erzsébet Szálloda ingatlanának a további eltérő hasznosításában, illetve értékesítésében való továbbgondolkodást, amelynek részletes és pontos meghatározása körében a Polgármestertől, illetve a Képviselő-testület elé további javaslatot vár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Pénzügyi Bizottság tudomásul vette továbbá az előterjesztő szóbeli tájékoztatását abban a körben, hogy az intézményekkel történő egyeztetések körében az igényelt, illetve a javasolt működési költségek, kiadások, illetve bevételek tervezése körében az intézményvezetők egyetértettek a költségvetési tervezetben szereplő adatokkal, és számottevő ellenállás az intézményvezetők részéről nem valósult meg, illetve csekélyebb mértékben, mint a korábbi években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külső tényezőknek Csongrád Város Önkormányzata költségvetésére gyakorolt kedvezőtlen hatásai érzékelhetőek a 2008. évi költségvetésben is. A Pénzügyi Bizottság tehát kénytelen volt megállapítani azt, hogy a fentiekben említett, az Önkormányzat Képviselő-testületének döntésein túlmenően – amelyek determinálták a 2008. évi fejlesztéseket – a beszűkülés okai között az objektív állami költségvetési források beszűkülését is érteni kell. Ezen túlmenően azok a sajátos problémák is megjelenítődnek ebben a költségvetésben is, amelyeket a Pénzügyi Bizottság a Képviselő-testület részére már jelzett. Itt utalunk egyrészről arra, hogy a 0-2 éves korosztályon kívüli gyermeklétszám csökkent, ugyanakkor örömmel állapította meg a Pénzügyi Bizottság, hogy a 0 és 2 év közötti gyermeklétszám növekedő tendenciát mutat. A csökkenő gazdasági teljesítménynek a helyi iparűzési adóra gyakorolt hatása kedvezőtlen, mivel megállapítható, hogy a 2007. évi tervezet és a 2007. évi várható megvalósulás között 50 millió Ft negatív különbözet mutatkozik. A túlzott méretű és szerkezetű intézményhálózat átalakítására a megfelelő első lépéseket a 2008. évi költségvetés megteszi, tehát ebben az irányban kedvező tendencia mutatkozik a működési költségek lefaragása irányában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Pénzügyi Bizottság a 2008. évi költségvetési tervezet egyeztetésében, előkészítésében résztvevők munkáját elismeri, és a fent leírtak figyelembevételével véleményezi a 2008. évi költségvetési tervezete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Csongrád, 2008. február 12.</w:t>
      </w:r>
    </w:p>
    <w:p>
      <w:pPr>
        <w:pStyle w:val="Header"/>
        <w:tabs>
          <w:tab w:val="clear" w:pos="4536"/>
          <w:tab w:val="clear" w:pos="9072"/>
          <w:tab w:val="center" w:pos="1620" w:leader="none"/>
          <w:tab w:val="center" w:pos="7380" w:leader="none"/>
        </w:tabs>
        <w:rPr/>
      </w:pPr>
      <w:r>
        <w:rPr>
          <w:sz w:val="25"/>
          <w:szCs w:val="25"/>
        </w:rPr>
        <w:tab/>
        <w:tab/>
        <w:t>___________________</w:t>
        <w:tab/>
        <w:tab/>
        <w:t>Dr. Tarr Ágnes</w:t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>
          <w:sz w:val="25"/>
          <w:szCs w:val="25"/>
        </w:rPr>
        <w:tab/>
        <w:tab/>
        <w:t>a bizottság elnöke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6"/>
      <w:szCs w:val="2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21:00Z</dcterms:created>
  <dc:creator>Polgármesteri Hivatal</dc:creator>
  <dc:description/>
  <cp:keywords/>
  <dc:language>en-US</dc:language>
  <cp:lastModifiedBy>Vörösné Lakatos Zsuzsanna</cp:lastModifiedBy>
  <cp:lastPrinted>2008-02-13T08:18:00Z</cp:lastPrinted>
  <dcterms:modified xsi:type="dcterms:W3CDTF">2008-02-13T11:18:00Z</dcterms:modified>
  <cp:revision>5</cp:revision>
  <dc:subject/>
  <dc:title>JEGYZŐKÖNYV</dc:title>
</cp:coreProperties>
</file>